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ind w:left="851" w:right="56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ПЛЕХОВСКИЙ СЕЛЬСОВЕТ</w:t>
      </w:r>
    </w:p>
    <w:p>
      <w:pPr>
        <w:pStyle w:val="ConsNormal"/>
        <w:widowControl/>
        <w:ind w:left="851" w:right="56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УДЖАНСКОГО РАЙОНА КУРСКОЙ ОБЛАСТИ</w:t>
      </w:r>
    </w:p>
    <w:p>
      <w:pPr>
        <w:pStyle w:val="ConsNormal"/>
        <w:widowControl/>
        <w:ind w:left="851" w:right="56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left="360" w:right="567" w:firstLine="491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споряжение</w:t>
      </w:r>
    </w:p>
    <w:p>
      <w:pPr>
        <w:pStyle w:val="Normal"/>
        <w:ind w:left="851" w:right="567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 .12. 2018                                                             № 60                                                                              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40" w:right="5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утверждении  карты внутреннего финансового контроля и Плана внутреннего финансового аудита Администрации Плеховского сельсовета Суджанского района Курской области на 2019 год </w:t>
      </w:r>
    </w:p>
    <w:p>
      <w:pPr>
        <w:pStyle w:val="Normal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2.а) ; б) раздела 2 и пунктом 3.6 раздела 3 Порядка осуществления внутреннего финансового контроля и внутреннего финансового аудита, утвержденного постановлением администрации Плеховского сельсовета Суджанского района от «20» октября 2014 г № 58  « Об утверждении Порядка  осуществления внутреннего финансового контроля и внутреннего финансового аудита главными распорядителями средств местного бюджета Плеховского сельсовета, главными администраторами доходов местного бюджета, главнывми администраторами источников финансирования дефицита местного бюджета Плеховского сельосвета»:</w:t>
      </w:r>
    </w:p>
    <w:p>
      <w:pPr>
        <w:pStyle w:val="Normal"/>
        <w:spacing w:lineRule="auto" w:line="360"/>
        <w:ind w:left="-360"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карту внутреннего финансового контроля администрации Плеховского сельсовета Суджанского района Курской области на 2018 год. Прилагается.</w:t>
      </w:r>
    </w:p>
    <w:p>
      <w:pPr>
        <w:pStyle w:val="Normal"/>
        <w:spacing w:lineRule="auto" w:line="360"/>
        <w:ind w:left="-360"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лан внутреннего финансового аудита администрации Плеховского сельсовета Суджанского района Курской области на 2018 год. Прилагается.</w:t>
      </w:r>
    </w:p>
    <w:p>
      <w:pPr>
        <w:pStyle w:val="Normal"/>
        <w:spacing w:lineRule="auto" w:line="360"/>
        <w:ind w:left="-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аспоряжение на официальном сайте муниципального образования Плеховский сельсовет Суджанского района Курской области</w:t>
      </w:r>
    </w:p>
    <w:p>
      <w:pPr>
        <w:pStyle w:val="Normal"/>
        <w:spacing w:lineRule="auto" w:line="360"/>
        <w:ind w:left="-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аспоряжения возложить на начальника отдела бухгалтерского учета и отчетности Затолокину Т.П.  и заместителя главы Плеховского сельсовета Гламаздину А.И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леховского сельсовета                                           Басов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ряжением Главы     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еховского сельсовета </w:t>
      </w:r>
    </w:p>
    <w:p>
      <w:pPr>
        <w:pStyle w:val="Normal"/>
        <w:ind w:left="5940" w:right="-2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20»  декабря 2018 г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 внутренне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леховского сельсовета Суджа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00"/>
        <w:gridCol w:w="162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процедура (опе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осуществление операции (исполни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проводящее контрольные действия (контрол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контрольн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естра расход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бюджетной рос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редложений по формированию и изменению лимитов бюджет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редложений по формированию и изменению сводной бюджетной рос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блюдения  при получении межбюджетных субсидий, субвенций и иных межбюджетных трансфертов, имеющих целевое значение, условий, целей, и порядка, установленных при их предостав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осуществления опера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ведений, необходимых для составления проек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бюджетных ассигнований на исполнение действующих и принимаемых расходных обязательств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утверждение и ведение бюджетной сметы в соответствии с установленным Поряд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с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тверждения докум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я администрируемых доходов с соответствующими обоснованиями и расчетами по формам (кассовый план поступ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кассовых выплат с соответствующими обоснованиями и расчетами по фор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ланирования (прогнозирования) поступлений и выплат по источникам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адресности и целевого характера использования выделенных ассигнований, предназначенных для погашения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кассов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банковских (безналичных) опер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осуществления операц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подотчетными ли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следующий контроль по уровню подчин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поставщиками и подрядч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с дебиторами по дохо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четов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 на соответствие требованиям внутренних стандартов и нормативно-правовых а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нефинансов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формле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и обработке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формления доку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существления опе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комиссия в сост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асов П.Г. депутат Гламаздин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утат Кошеле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данных при проведении и оформлении результатов инвентар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проведения инвентар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есячной, квартальной и годовой бюджетн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локина Т.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формления доку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текущи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дачи отчет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53:00Z</dcterms:created>
  <dc:creator>Computer</dc:creator>
  <dc:description/>
  <cp:keywords/>
  <dc:language>en-US</dc:language>
  <cp:lastModifiedBy>Computer</cp:lastModifiedBy>
  <cp:lastPrinted>2019-03-19T11:13:00Z</cp:lastPrinted>
  <dcterms:modified xsi:type="dcterms:W3CDTF">2019-03-19T08:25:00Z</dcterms:modified>
  <cp:revision>7</cp:revision>
  <dc:subject/>
  <dc:title/>
</cp:coreProperties>
</file>