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Normal"/>
        <w:widowControl/>
        <w:ind w:left="851" w:right="567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/>
          <w:caps/>
          <w:sz w:val="28"/>
          <w:szCs w:val="28"/>
        </w:rPr>
        <w:t>ПЛЕХОВСКИЙ СЕЛЬСОВЕТ</w:t>
      </w:r>
    </w:p>
    <w:p>
      <w:pPr>
        <w:pStyle w:val="ConsNormal"/>
        <w:widowControl/>
        <w:ind w:left="851" w:right="567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СУДЖАНСКОГО РАЙОНА КУРСКОЙ ОБЛАСТИ</w:t>
      </w:r>
    </w:p>
    <w:p>
      <w:pPr>
        <w:pStyle w:val="ConsNormal"/>
        <w:widowControl/>
        <w:ind w:left="851" w:right="567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ind w:left="360" w:right="567" w:firstLine="491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Распоряжение</w:t>
      </w:r>
    </w:p>
    <w:p>
      <w:pPr>
        <w:pStyle w:val="Normal"/>
        <w:ind w:left="851" w:right="567" w:hanging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/>
          <w:b/>
          <w:bCs/>
          <w:caps/>
          <w:sz w:val="28"/>
          <w:szCs w:val="28"/>
        </w:rPr>
      </w:r>
    </w:p>
    <w:p>
      <w:pPr>
        <w:pStyle w:val="Normal"/>
        <w:ind w:right="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7 .12. 2017                                                             № 69                                                                                              </w:t>
      </w:r>
    </w:p>
    <w:p>
      <w:pPr>
        <w:pStyle w:val="Normal"/>
        <w:ind w:right="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540" w:right="5" w:hanging="0"/>
        <w:jc w:val="center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Об утверждении  карты внутреннего финансового контроля и Плана внутреннего финансового аудита Администрации Плеховского сельсовета Суджанского района Курской области на 2018 год </w:t>
      </w:r>
    </w:p>
    <w:p>
      <w:pPr>
        <w:pStyle w:val="Normal"/>
        <w:ind w:right="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360" w:hanging="0"/>
        <w:jc w:val="both"/>
        <w:rPr>
          <w:b/>
          <w:b/>
          <w:bCs/>
          <w:spacing w:val="1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унктом 2.а) ; б) раздела 2 и пунктом 3.6 раздела 3 Порядка осуществления внутреннего финансового контроля и внутреннего финансового аудита, утвержденного постановлением администрации Плеховского сельсовета Суджанского района от «20» октября 2014 г № 58  « Об утверждении Порядка  осуществления внутреннего финансового контроля и внутреннего финансового аудита главными распорядителями средств местного бюджета Плеховского сельсовета, главными администраторами доходов местного бюджета, главнывми администраторами источников финансирования дефицита местного бюджета Плеховского сельосвета»:</w:t>
      </w:r>
    </w:p>
    <w:p>
      <w:pPr>
        <w:pStyle w:val="Normal"/>
        <w:spacing w:lineRule="auto" w:line="360"/>
        <w:ind w:left="-360" w:right="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карту внутреннего финансового контроля администрации Плеховского сельсовета Суджанского района Курской области на 2018 год. Прилагается.</w:t>
      </w:r>
    </w:p>
    <w:p>
      <w:pPr>
        <w:pStyle w:val="Normal"/>
        <w:spacing w:lineRule="auto" w:line="360"/>
        <w:ind w:left="-360" w:right="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Утвердить План внутреннего финансового аудита администрации Плеховского сельсовета Суджанского района Курской области на 2018 год. Прилагается.</w:t>
      </w:r>
    </w:p>
    <w:p>
      <w:pPr>
        <w:pStyle w:val="Normal"/>
        <w:spacing w:lineRule="auto" w:line="360"/>
        <w:ind w:left="-360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Опубликовать настоящее распоряжение на официальном сайте муниципального образования Плеховский сельсовет Суджанского района Курской области</w:t>
      </w:r>
    </w:p>
    <w:p>
      <w:pPr>
        <w:pStyle w:val="Normal"/>
        <w:spacing w:lineRule="auto" w:line="360"/>
        <w:ind w:left="-360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исполнением настоящего распоряжения возложить на начальника отдела бухгалтерского учета и отчетности Затолокину Т.П.  и заместителя главы Плеховского сельсовета Гламаздину А.И.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Плеховского сельсовета                                           Басов 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УТВЕРЖДЕНА                                                </w:t>
      </w:r>
    </w:p>
    <w:p>
      <w:pPr>
        <w:pStyle w:val="Normal"/>
        <w:ind w:left="5940" w:right="-29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ind w:left="5940" w:right="-299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споряжением Главы      </w:t>
      </w:r>
    </w:p>
    <w:p>
      <w:pPr>
        <w:pStyle w:val="Normal"/>
        <w:ind w:left="5940" w:right="-299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леховского сельсовета </w:t>
      </w:r>
    </w:p>
    <w:p>
      <w:pPr>
        <w:pStyle w:val="Normal"/>
        <w:ind w:left="5940" w:right="-299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«27»  декабря 2017 г</w:t>
      </w:r>
    </w:p>
    <w:p>
      <w:pPr>
        <w:pStyle w:val="Normal"/>
        <w:ind w:left="10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а  внутреннего финансового контро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леховского сельсовета Суджан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620"/>
        <w:gridCol w:w="1800"/>
        <w:gridCol w:w="1620"/>
        <w:gridCol w:w="180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 процедура (опе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е лицо, ответственное за осуществление операции (исполнител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е лицо, проводящее контрольные действия (контролер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контр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контр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 контрольных действ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еестра расходных обязатель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локина Т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локина Т.П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маздина А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оформления докум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й текущий само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й последующий контроль по уровню подчин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ссе формирования докум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утверждения докум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и ведение бюджетной роспис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локина Т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локина Т.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маздина А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оформления докум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й текущий само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й последующий контроль по уровню подчин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ссе формирования докумен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утверждения докум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предложений по формированию и изменению лимитов бюджетных обязатель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локина Т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локина Т.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маздина А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оформления докум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й текущий само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й последующий контроль по уровню подчин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ссе формирования докум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утверждения докум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предложений по формированию и изменению сводной бюджетной роспис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локина Т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локина Т.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маздина А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оформления докум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й текущий само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й последующий контроль по уровню подчин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ссе формирования докум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утверждения докум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блюдения  при получении межбюджетных субсидий, субвенций и иных межбюджетных трансфертов, имеющих целевое значение, условий, целей, и порядка, установленных при их предоставлен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локина Т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локина Т.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маздина А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оформления докум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й текущий само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й последующий контроль по уровню подчин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ссе формирования докум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е осуществления операц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сведений, необходимых для составления проек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локина Т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локина Т.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маздина А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оформления докум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й текущий само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й последующий контроль по уровню подчин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ссе формирования докум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утверждения докум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бюджетных ассигнований на исполнение действующих и принимаемых расходных обязательств на очередной финансовый год и плановый пери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локина Т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локина Т.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маздина А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оформления докум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й текущий само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й последующий контроль по уровню подчин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ссе формирования докум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переда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ение, утверждение и ведение бюджетной сметы в соответствии с установленным Поряд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локина Т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локина Т.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маздина А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оформления докум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й текущий само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й последующий контроль по уровню подчин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оцесс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я докум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утверждения докумен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поступления администрируемых доходов с соответствующими обоснованиями и расчетами по формам (кассовый план поступл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локина Т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локина Т.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маздина А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оформления докум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й текущий само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й последующий контроль по уровню подчин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ссе формирования докум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переда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кассовых выплат с соответствующими обоснованиями и расчетами по форм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локина Т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локина Т.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маздина А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оформления докум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й текущий само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й последующий контроль по уровню подчин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ссе формирования докум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переда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ланирования (прогнозирования) поступлений и выплат по источникам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локина Т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локина Т.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маздина А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оформления докум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й текущий само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й последующий контроль по уровню подчин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ссе формирования докум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переда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адресности и целевого характера использования выделенных ассигнований, предназначенных для погашения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локина Т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локина Т.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маздина А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оформления докум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й текущий само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й последующий контроль по уровню подчин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ссе формирования докум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осуществления операц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кассовых опер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локина Т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локина Т.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маздина А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оформления докум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й текущий само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й последующий контроль по уровню подчин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риеме и обработке докум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осуществления операц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банковских (безналичных) операц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локина Т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локина Т.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маздина А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оформления докум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й текущий само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й последующий контроль по уровню подчин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ссе формирования докум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е осуществления операций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 расчетов с подотчетными лиц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локина Т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локина Т.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маздина А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оформления докум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й текущий само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й последующий контроль по уровню подчин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риеме и обработке докум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осуществления опер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 расчетов с поставщиками и подрядчик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локина Т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локина Т.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маздина А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оформления докум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й текущий само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ый контроль по уровню подчин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риеме и обработке докум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осуществления операц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 расчетов с дебиторами по доход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локина Т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локина Т.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маздина А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оформления докум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й текущий само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ый контроль по уровню подчин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риеме и обработке докум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осуществления операц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 расчетов по оплате тр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локина Т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локина Т.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маздина А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оформления документов на соответствие требованиям внутренних стандартов и нормативно-правовых ак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й текущий само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ый контроль по уровню подчин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ссе формирования докум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осуществления операц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 нефинансов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локина Т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локина Т.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маздина А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оформления докум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й текущий само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ый контроль по уровню подчин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риеме и обработке докум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осуществления операц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ционирование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локина Т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локина Т.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маздина А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оформления документ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й текущий само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ый контроль по уровню подчин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ссе формирования докум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осуществления операц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нвентар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изационная комиссия в состав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Басов П.Г. депутат Гламаздина Н.В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путат Кошелев А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ка данных при проведении и оформлении результатов инвентар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ссе проведения инвентари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есячной, квартальной и годовой бюджетной отчет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локина Т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локина Т.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маздина А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оформления документ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й текущий само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ый контроль по уровню подчин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ссе формирования отчет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сдачи отчетност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8:16:00Z</dcterms:created>
  <dc:creator>Computer</dc:creator>
  <dc:description/>
  <cp:keywords/>
  <dc:language>en-US</dc:language>
  <cp:lastModifiedBy>Computer</cp:lastModifiedBy>
  <cp:lastPrinted>2018-09-26T12:14:00Z</cp:lastPrinted>
  <dcterms:modified xsi:type="dcterms:W3CDTF">2019-03-19T08:38:00Z</dcterms:modified>
  <cp:revision>3</cp:revision>
  <dc:subject/>
  <dc:title/>
</cp:coreProperties>
</file>