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45085</wp:posOffset>
                </wp:positionV>
                <wp:extent cx="3371215" cy="187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работодателя</w:t>
                            </w:r>
                          </w:p>
                          <w:p>
                            <w:pPr>
                              <w:pStyle w:val="Style16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а собственности</w:t>
                            </w:r>
                          </w:p>
                          <w:p>
                            <w:pPr>
                              <w:pStyle w:val="Style16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экономической деятельности по ОКВЭД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7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752"/>
                            </w:tblGrid>
                            <w:tr>
                              <w:trPr/>
                              <w:tc>
                                <w:tcPr>
                                  <w:tcW w:w="3752" w:type="dxa"/>
                                  <w:tcBorders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373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Код 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47.75pt;mso-wrap-distance-left:9.05pt;mso-wrap-distance-right:9.05pt;mso-wrap-distance-top:0pt;mso-wrap-distance-bottom:0pt;margin-top:3.55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именование работодателя</w:t>
                      </w:r>
                    </w:p>
                    <w:p>
                      <w:pPr>
                        <w:pStyle w:val="Style16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Форма собственности</w:t>
                      </w:r>
                    </w:p>
                    <w:p>
                      <w:pPr>
                        <w:pStyle w:val="Style16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ид экономической деятельности по ОКВЭД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752" w:type="dxa"/>
                        <w:jc w:val="left"/>
                        <w:tblInd w:w="-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752"/>
                      </w:tblGrid>
                      <w:tr>
                        <w:trPr/>
                        <w:tc>
                          <w:tcPr>
                            <w:tcW w:w="3752" w:type="dxa"/>
                            <w:tcBorders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tbl>
                            <w:tblPr>
                              <w:tblW w:w="3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2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Код ОГРН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НАПРАВЛЕНИЕ  на  предварительный  (периодический) медицинский  осмотр  (обследование)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1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16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 xml:space="preserve">Направляется в 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left="720" w:firstLine="72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медицинской организации,  адрес регистрации,  код по ОГРН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Ф.И.О.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Дата р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число, месяц,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ид медицинского осмотра: предварительный, периодический</w:t>
      </w:r>
    </w:p>
    <w:p>
      <w:pPr>
        <w:pStyle w:val="Normal"/>
        <w:spacing w:lineRule="auto" w:line="240" w:before="120" w:after="120"/>
        <w:ind w:left="585" w:hanging="0"/>
        <w:contextualSpacing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(Нужное подчеркнуть)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упающий на работу/работающий </w:t>
      </w:r>
    </w:p>
    <w:p>
      <w:pPr>
        <w:pStyle w:val="Normal"/>
        <w:spacing w:lineRule="auto" w:line="240" w:before="120" w:after="120"/>
        <w:ind w:left="284" w:hanging="0"/>
        <w:contextualSpacing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(нужное подчеркнуть)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структурного подразделения работодателя 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Должность, профессия __________________________________________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24"/>
        <w:gridCol w:w="492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 Наименование вредного и (или) опасных производственных факторов*: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1 Химические факто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2 Биологические факто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.3 Физические фактор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4 Факторы трудового процесс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. Вид работы**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160" w:firstLine="72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170"/>
      </w:tblGrid>
      <w:tr>
        <w:trPr/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2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 уполномоченного представителя)</w:t>
            </w:r>
          </w:p>
        </w:tc>
        <w:tc>
          <w:tcPr>
            <w:tcW w:w="32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 уполномоченного представителя)</w:t>
            </w:r>
          </w:p>
        </w:tc>
        <w:tc>
          <w:tcPr>
            <w:tcW w:w="3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  <w:lang w:eastAsia="ru-RU"/>
        </w:rPr>
        <w:t>Инструкция по заполнению формы «Направление на предварительный  (периодический) медицинский  осмотр  (обследование)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305" w:hanging="0"/>
        <w:contextualSpacing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ление заполняется на основании утвержденного работодателем списка контингентов и в нем указыв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работод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орма собственности и вид экономической деятельности работодателя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ОКВЭД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д медицинского осмотра (предварительный или периодическ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амилия, имя, отчество лица, поступающего на работу (работник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рождения лица, поступающего на работу (работник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должности (профессии) или вида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ление подписывается уполномоченным представителем работодателя с указанием его должности, фамилии, инициал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правление выдается лицу, поступающему на работу (работнику), под роспи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ботодатель (его представитель) обязан организовать учет выданных направ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3"/>
      <w:type w:val="nextPage"/>
      <w:pgSz w:w="11906" w:h="16838"/>
      <w:pgMar w:left="1701" w:right="85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В соответствии пункта перечня вредных и (или) опасных производственных факторов, указанного в Приложении 1 Приказа Минздравсоцразвития России №302н от 12.04.2011.</w:t>
    </w:r>
  </w:p>
  <w:p>
    <w:pPr>
      <w:pStyle w:val="Footer"/>
      <w:rPr/>
    </w:pPr>
    <w:r>
      <w:rPr/>
      <w:t>**В соответствии пункта перечня вида работ, указанного в Приложении 2 Приказа Минздравсоцразвития России №302н от 12.04.201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A7F5F82DF8AF3FD0FC86032E5F71DC34367B126FACF38A54487E34A2E2DB90331E9CA19B472E2B4ClB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54:00Z</dcterms:created>
  <dc:creator>Орлова Елена</dc:creator>
  <dc:description/>
  <cp:keywords/>
  <dc:language>en-US</dc:language>
  <cp:lastModifiedBy>малолокнянский сельсовет</cp:lastModifiedBy>
  <dcterms:modified xsi:type="dcterms:W3CDTF">2014-08-22T08:54:00Z</dcterms:modified>
  <cp:revision>2</cp:revision>
  <dc:subject/>
  <dc:title/>
</cp:coreProperties>
</file>