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81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4</w:t>
      </w:r>
    </w:p>
    <w:p>
      <w:pPr>
        <w:pStyle w:val="Style16"/>
        <w:ind w:left="581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исьму №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___</w:t>
      </w:r>
    </w:p>
    <w:p>
      <w:pPr>
        <w:pStyle w:val="Style16"/>
        <w:ind w:left="5812" w:hanging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___________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Style16"/>
        <w:spacing w:lineRule="auto" w:line="31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ведения об обращениях граждан по типу автора </w:t>
        <w:br/>
        <w:t>поступивших в Администрацию Плеховского  сельсовета  c 1.01.2017 по 31.12.2017</w:t>
      </w:r>
    </w:p>
    <w:p>
      <w:pPr>
        <w:pStyle w:val="Style16"/>
        <w:spacing w:lineRule="auto" w:line="31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41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9"/>
        <w:gridCol w:w="4132"/>
      </w:tblGrid>
      <w:tr>
        <w:trPr>
          <w:tblHeader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автора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ило обращений</w:t>
            </w:r>
          </w:p>
        </w:tc>
      </w:tr>
      <w:tr>
        <w:trPr>
          <w:tblHeader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заявителя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  <w:t>Управление по работе с обращениями граждан Администрации Курской области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 w:bidi="ru-RU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9F9F9" w:val="clear"/>
              </w:rPr>
              <w:t>Администрация Президента РФ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  <w:t>Приемные политических партий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89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2"/>
        <w:gridCol w:w="5647"/>
        <w:gridCol w:w="81"/>
      </w:tblGrid>
      <w:tr>
        <w:trPr/>
        <w:tc>
          <w:tcPr>
            <w:tcW w:w="322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з них (по типу обращений):</w:t>
            </w:r>
          </w:p>
          <w:tbl>
            <w:tblPr>
              <w:tblW w:w="212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5"/>
              <w:gridCol w:w="567"/>
            </w:tblGrid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явле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Жалоб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едложе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з них (по типу обращений):</w:t>
            </w:r>
          </w:p>
          <w:tbl>
            <w:tblPr>
              <w:tblW w:w="557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33"/>
              <w:gridCol w:w="644"/>
            </w:tblGrid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исьменно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 сайта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электронной почт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леграмма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исьмо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факсу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MS-сообщени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путатски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Устно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4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личном прием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4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выездном прием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телефону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ямой эфир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2pt">
    <w:name w:val="Основной текст (2) + 12 pt"/>
    <w:basedOn w:val="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70" w:before="0" w:after="30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08:00Z</dcterms:created>
  <dc:creator>USER</dc:creator>
  <dc:description/>
  <cp:keywords/>
  <dc:language>en-US</dc:language>
  <cp:lastModifiedBy>Comp12</cp:lastModifiedBy>
  <cp:lastPrinted>2017-12-22T11:40:00Z</cp:lastPrinted>
  <dcterms:modified xsi:type="dcterms:W3CDTF">2017-12-22T08:40:00Z</dcterms:modified>
  <cp:revision>4</cp:revision>
  <dc:subject/>
  <dc:title/>
</cp:coreProperties>
</file>