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исьму №________</w:t>
      </w:r>
    </w:p>
    <w:p>
      <w:pPr>
        <w:pStyle w:val="Style16"/>
        <w:ind w:left="581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дения об обращениях граждан по типу автора </w:t>
        <w:br/>
        <w:t xml:space="preserve">поступивших в Администрацию Плеховского  сельсовета  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уджанского района c 1.01.2016 по 31.12.2016</w:t>
      </w:r>
    </w:p>
    <w:p>
      <w:pPr>
        <w:pStyle w:val="Style16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1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9"/>
        <w:gridCol w:w="4132"/>
      </w:tblGrid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автор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бращений</w:t>
            </w:r>
          </w:p>
        </w:tc>
      </w:tr>
      <w:tr>
        <w:trPr>
          <w:tblHeader w:val="true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явител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 w:before="0" w:after="0"/>
              <w:jc w:val="left"/>
              <w:rPr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Style w:val="212pt"/>
              </w:rPr>
              <w:t>Указать органы власти направившие обращения на рассмотрени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2"/>
        <w:gridCol w:w="5647"/>
        <w:gridCol w:w="81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21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5"/>
              <w:gridCol w:w="567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явл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алоб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ложе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55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33"/>
              <w:gridCol w:w="644"/>
            </w:tblGrid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исьмен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сайт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электронной почт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грамма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сьмо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факс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MS-сообщени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стно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3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лич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</w:t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выездном приеме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телефону</w:t>
                  </w:r>
                </w:p>
              </w:tc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2pt">
    <w:name w:val="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70" w:before="0" w:after="30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05:00Z</dcterms:created>
  <dc:creator>USER</dc:creator>
  <dc:description/>
  <cp:keywords/>
  <dc:language>en-US</dc:language>
  <cp:lastModifiedBy>Comp12</cp:lastModifiedBy>
  <cp:lastPrinted>2016-12-22T11:24:00Z</cp:lastPrinted>
  <dcterms:modified xsi:type="dcterms:W3CDTF">2016-12-22T08:25:00Z</dcterms:modified>
  <cp:revision>4</cp:revision>
  <dc:subject/>
  <dc:title/>
</cp:coreProperties>
</file>